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right="14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Latn-RS"/>
        </w:rPr>
        <w:t>: 400-</w:t>
      </w:r>
      <w:r>
        <w:rPr>
          <w:rFonts w:cs="Arial" w:ascii="Arial" w:hAnsi="Arial"/>
          <w:b/>
          <w:sz w:val="22"/>
          <w:szCs w:val="22"/>
          <w:lang w:val="sr-RS"/>
        </w:rPr>
        <w:t>789</w:t>
      </w:r>
      <w:r>
        <w:rPr>
          <w:rFonts w:cs="Arial" w:ascii="Arial" w:hAnsi="Arial"/>
          <w:b/>
          <w:sz w:val="22"/>
          <w:szCs w:val="22"/>
          <w:lang w:val="sr-Latn-RS"/>
        </w:rPr>
        <w:t>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3/20 и 31/2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на седници одржаној 28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одели/расподели средстава за 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сподељују се средства буџета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висини од </w:t>
      </w:r>
      <w:r>
        <w:rPr>
          <w:rFonts w:cs="Arial" w:ascii="Arial" w:hAnsi="Arial"/>
          <w:sz w:val="22"/>
          <w:szCs w:val="22"/>
          <w:lang w:val="sr-RS"/>
        </w:rPr>
        <w:t xml:space="preserve">47.85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годишњ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sr-RS"/>
        </w:rPr>
        <w:t>/удружења у области спорта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600.000,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љачки клуб „Чика Мата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00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Раднички“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малог фудбала „Економац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2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Крагујев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.000,00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савез града Крагујев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ик бокс клуб „Раднички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Крагујевац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0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углашки савез града Крагујев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0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Olympia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''Вашариште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Фока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60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штинска организација спортских риболоваца ''Шумадија''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Раднички“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Раднички 1950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дминтон клуб „РАВЕНС КГ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Шумадија 1991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''МБА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борилачких спортова „Гладијатор“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МВП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Раднички“ Крагујевац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имнастичко спортско удружењ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Крагуј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 особе са посебним потребам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-еколошки клуб ''Гора''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ах клуб ''Маршић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''Србија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Шумадија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уто мото картинг клуб „Дивљи“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Лукач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ц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Wild boars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Фудбалско Удружење ''Застава 1973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„МАКСВОЛЛЕЈ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Раднички“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''БК-КГ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ениски клуб „Раднички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Рјуђин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ћарски клуб особа са инвалидитетом ''Алка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ggressive brothers crew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''</w:t>
            </w:r>
            <w:r>
              <w:rPr>
                <w:rFonts w:cs="Arial" w:ascii="Arial" w:hAnsi="Arial"/>
                <w:sz w:val="22"/>
                <w:szCs w:val="22"/>
              </w:rPr>
              <w:t>Cyclemani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CRISS CROSS 2013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''Број 1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''Крагујевчани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удружење ''Олимп 2015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''Раднички'' Крагујева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0.000,00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Шумадија 1903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''Баскет Топ''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''Страгари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тениско удружењ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''Топ спин КГ''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 „КИК-БОКС БОЈКА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/</w:t>
      </w:r>
      <w:r>
        <w:rPr>
          <w:rFonts w:cs="Arial" w:ascii="Arial" w:hAnsi="Arial"/>
          <w:sz w:val="22"/>
          <w:szCs w:val="22"/>
          <w:lang w:val="sr-RS"/>
        </w:rPr>
        <w:t xml:space="preserve">су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годишњих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додели/расподели средстава за финансирање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</w:t>
      </w:r>
      <w:r>
        <w:rPr>
          <w:rFonts w:cs="Arial" w:ascii="Arial" w:hAnsi="Arial"/>
          <w:sz w:val="22"/>
          <w:szCs w:val="22"/>
          <w:lang w:val="sr-RS"/>
        </w:rPr>
        <w:t>у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13/24) на </w:t>
      </w:r>
      <w:r>
        <w:rPr>
          <w:rFonts w:cs="Arial" w:ascii="Arial" w:hAnsi="Arial"/>
          <w:sz w:val="22"/>
          <w:szCs w:val="22"/>
        </w:rPr>
        <w:t>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, а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организација/удруж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.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: 400-778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V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7. 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Cs/>
          <w:sz w:val="22"/>
          <w:szCs w:val="22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за финансирање годишњих програма у износу од  53.350.000,00 динара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а  носиоц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из поглавља I Решења, кој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су додељена средства, Град Крагујевац закључиће уговор о финансирању/суфинансирању програма, који је основ за исплату средстава и праћење реализације финансираног/суфинансираног прогр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За програм којем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о одобравању и финансирању програма којима се остварујe oпшти интерес у области спорта на територији града Крагујевца (''Службени лист града Крагујевца'', број 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Latn-RS"/>
        </w:rPr>
        <w:t>)-у даљем тексту: Правилник, а што ће бити наведено и у информацији за носиоца програма који је 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случају да носилац програма из поглавља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ешења, не усагласи/ ревидира буџет програма или не жели да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лежна градска управа информацију из става 2. овог поглавља, доставља носиоцу програма из поглавља I овог решења електронским путем, на mail адресу наведену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видирани/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Пренос средстава из поглавља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ешења, вршиће се на основу: Уговора који ће се закључити између Града Крагујевца и носиоца програма из поглавља I овог Решења и </w:t>
      </w:r>
      <w:r>
        <w:rPr>
          <w:rFonts w:cs="Arial" w:ascii="Arial" w:hAnsi="Arial"/>
          <w:sz w:val="22"/>
          <w:szCs w:val="22"/>
          <w:lang w:val="sr-RS"/>
        </w:rPr>
        <w:t xml:space="preserve">обједињеног </w:t>
      </w:r>
      <w:r>
        <w:rPr>
          <w:rFonts w:cs="Arial" w:ascii="Arial" w:hAnsi="Arial"/>
          <w:sz w:val="22"/>
          <w:szCs w:val="22"/>
          <w:lang w:val="sr-Latn-RS"/>
        </w:rPr>
        <w:t xml:space="preserve">Решења Градоначелника о исплати средстава, уплатом средстава на наменски рачун носиоца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, отворен код Управе за трезор у складу са прописима којима се уређује пренос средстава из буџета Републике Србије, односно јединице локалне самоуправе, а по поднетом захтеву носиоца програма, у складу са оствареним приходима и примањима  буџета 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>. годину, могућности реализације одобрен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>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Носиоци одобрених програма из поглавља I овог решења, у обавези су да достављају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олико носилац одобреног програма не буде у могућности да реализује програм у потпуности,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</w:t>
      </w:r>
      <w:r>
        <w:rPr>
          <w:rFonts w:cs="Arial" w:ascii="Arial" w:hAnsi="Arial"/>
          <w:sz w:val="22"/>
          <w:szCs w:val="22"/>
          <w:lang w:val="sr-RS"/>
        </w:rPr>
        <w:t xml:space="preserve">из поглавља I овог решења,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sz w:val="22"/>
          <w:szCs w:val="22"/>
          <w:lang w:val="sr-RS"/>
        </w:rPr>
        <w:t>исплаћена из буџета града Крагујевц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ција/удружење (носилац програма) из поглавља I овог решења, обавезна  је да изврши </w:t>
      </w:r>
      <w:r>
        <w:rPr>
          <w:rFonts w:cs="Arial" w:ascii="Arial" w:hAnsi="Arial"/>
          <w:sz w:val="22"/>
          <w:szCs w:val="22"/>
          <w:lang w:val="ru-RU"/>
        </w:rPr>
        <w:t>повраћај дела исплаћен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уколико су средства само делимично ненаменски утрошена, а то није битно утицало на постизање битних ефеката програма</w:t>
      </w:r>
      <w:r>
        <w:rPr>
          <w:rFonts w:cs="Arial" w:ascii="Arial" w:hAnsi="Arial"/>
          <w:sz w:val="22"/>
          <w:szCs w:val="22"/>
        </w:rPr>
        <w:t xml:space="preserve">, сагласно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6. став 4.</w:t>
      </w:r>
      <w:r>
        <w:rPr>
          <w:rFonts w:cs="Arial" w:ascii="Arial" w:hAnsi="Arial"/>
          <w:sz w:val="22"/>
          <w:szCs w:val="22"/>
        </w:rPr>
        <w:t xml:space="preserve"> и 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 xml:space="preserve">e 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О реализацији овог решења стараће се Градска управа за друштвене делатности, односно градска управа надлежна за област цивилног сек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II</w:t>
      </w:r>
      <w:r>
        <w:rPr>
          <w:rFonts w:cs="Arial" w:ascii="Arial" w:hAnsi="Arial"/>
          <w:sz w:val="22"/>
          <w:szCs w:val="22"/>
        </w:rPr>
        <w:t xml:space="preserve"> 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у ''Службеном листу града Крагујевца'', на званичној интернет страници Града www.kragujevac.</w:t>
      </w:r>
      <w:r>
        <w:rPr>
          <w:rFonts w:cs="Arial" w:ascii="Arial" w:hAnsi="Arial"/>
          <w:sz w:val="22"/>
          <w:szCs w:val="22"/>
          <w:lang w:val="sr-Latn-RS"/>
        </w:rPr>
        <w:t>ls.gov.</w:t>
      </w:r>
      <w:r>
        <w:rPr>
          <w:rFonts w:cs="Arial" w:ascii="Arial" w:hAnsi="Arial"/>
          <w:sz w:val="22"/>
          <w:szCs w:val="22"/>
          <w:lang w:val="sr-RS"/>
        </w:rPr>
        <w:t>rs и огласној табли 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 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.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8/22-пречишћен текст</w:t>
      </w:r>
      <w:r>
        <w:rPr>
          <w:rFonts w:cs="Arial" w:ascii="Arial" w:hAnsi="Arial"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>средствима буџета Града за одређену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годишњих програма у области спорта у 202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RS"/>
        </w:rPr>
        <w:t xml:space="preserve">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Поступак избора и одобравања програма чији су предлози поднети у прописаном року извршен је у три фазе. </w:t>
      </w:r>
    </w:p>
    <w:p>
      <w:pPr>
        <w:pStyle w:val="Normal"/>
        <w:ind w:left="-57" w:firstLine="777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 xml:space="preserve">а). </w:t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другој фази поступка, Комисија је приступила вредновању и оцени квалитета предлога програма и финансијској евалуацији оних предлога програма који су испунили формалне услове. Своју оцену Комисија је засновала на значају реализације програма за остваривање општег интереса у области спорта на територији Града, квалитету програма, очекиваним резултатима реализације програма, одрживости програма и рационалности, рангу спортских грана и рангу такмичењ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>Комисија је након вредновања и оцене квалитета предлога програма утврдила Прелиминарну листу вредновања и рангирања годишњих програма организација/удружења у области спорта за 202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RS"/>
        </w:rPr>
        <w:t>. годину, на коју није било приговора. Након тога је, у складу са Правилником, Комисија  утврдила коначну Листу вредновања и рангирања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годишњих програма организација/удружења у области спорта за 2024. годину (у даљем тексту: Коначна листа).  Надлежни орган Фудбалског клуба „Србија“ чији је годишњи предлог програма вреднован и рангиран у Прелиминарној, односно коначној Листи вредновања и рангирања годишњих програма у области спорта за 2024.годину, донео је одлуку о иступању из такмичења Шумадијско-рашке зоне, која је достављена надлежној управи. С обзиром да Носилац годишњег програма, Фудбалски клуб ''Србија'' није у могућности да реализује предложени годишњи програм за 2024. годину, о чему је  доставио писану информацију надлежној градској управи, годишњи програм наведеног клуба није разматран за доделу средстава за финансирање/суфинансирање у 2024. години.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По утврђивању Коначне листе и доношења Одлуке о буџету града Крагујевца за 202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RS"/>
        </w:rPr>
        <w:t>. годину,</w:t>
      </w:r>
      <w:r>
        <w:rPr>
          <w:rFonts w:cs="Arial" w:ascii="Arial" w:hAnsi="Arial"/>
          <w:sz w:val="20"/>
          <w:szCs w:val="20"/>
          <w:lang w:val="ru-RU"/>
        </w:rPr>
        <w:t xml:space="preserve"> Комисија је</w:t>
      </w:r>
      <w:r>
        <w:rPr>
          <w:rFonts w:cs="Arial" w:ascii="Arial" w:hAnsi="Arial"/>
          <w:sz w:val="20"/>
          <w:szCs w:val="20"/>
          <w:lang w:val="sr-RS"/>
        </w:rPr>
        <w:t xml:space="preserve"> доставила </w:t>
      </w:r>
      <w:r>
        <w:rPr>
          <w:rFonts w:cs="Arial" w:ascii="Arial" w:hAnsi="Arial"/>
          <w:sz w:val="20"/>
          <w:szCs w:val="20"/>
          <w:lang w:val="ru-RU"/>
        </w:rPr>
        <w:t xml:space="preserve">Градском већ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едлог </w:t>
      </w:r>
      <w:r>
        <w:rPr>
          <w:rFonts w:cs="Arial" w:ascii="Arial" w:hAnsi="Arial"/>
          <w:sz w:val="20"/>
          <w:szCs w:val="20"/>
          <w:lang w:val="sr-RS"/>
        </w:rPr>
        <w:t>решења о додели/расподели средстава за финансирање/ 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2024.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длуком о буџету града Крагујевца за 2024. годину за финансирање/суфинансирање програма у области спорта планирана су средства у износу од 61.000.000,00 динара од којих су  Програмом расподеле средстава за финансирање/суфинансирање програма и пројеката организација/удружења у граду Крагујевцу у 2024. години, број:400-778/24-V од 27. марта 2024. године за финансирање/суфинансирање годишњих програма расподељена средства у износу од 58.000.000,00 динара. Како су Решењем о  привременом финансирању/суфинансирању годишњих програма организација/удружења којима се остварују потребе и интереси грађана у области спорта на територији града Крагујевца за период јануар - март 2024. године број:400-123/24-</w:t>
      </w:r>
      <w:r>
        <w:rPr>
          <w:rFonts w:cs="Arial" w:ascii="Arial" w:hAnsi="Arial"/>
          <w:sz w:val="20"/>
          <w:szCs w:val="20"/>
          <w:lang w:val="sr-Latn-RS"/>
        </w:rPr>
        <w:t xml:space="preserve">XXXII </w:t>
      </w:r>
      <w:r>
        <w:rPr>
          <w:rFonts w:cs="Arial" w:ascii="Arial" w:hAnsi="Arial"/>
          <w:sz w:val="20"/>
          <w:szCs w:val="20"/>
          <w:lang w:val="sr-RS"/>
        </w:rPr>
        <w:t>од 30. јануара 2024.године расподељена средства у износу од 4.650.000,00 динара за финасирање/суфинансирање годишњих програма у области спорта, овим решењем расподељују се преостала средства у износу од 47.850.000,00 дина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кроз 9 поглавља и то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П</w:t>
      </w:r>
      <w:r>
        <w:rPr>
          <w:rFonts w:cs="Arial" w:ascii="Arial" w:hAnsi="Arial"/>
          <w:sz w:val="20"/>
          <w:szCs w:val="20"/>
        </w:rPr>
        <w:t>оглављ</w:t>
      </w:r>
      <w:r>
        <w:rPr>
          <w:rFonts w:cs="Arial" w:ascii="Arial" w:hAnsi="Arial"/>
          <w:sz w:val="20"/>
          <w:szCs w:val="20"/>
          <w:lang w:val="sr-RS"/>
        </w:rPr>
        <w:t>ем</w:t>
      </w:r>
      <w:r>
        <w:rPr>
          <w:rFonts w:cs="Arial" w:ascii="Arial" w:hAnsi="Arial"/>
          <w:sz w:val="20"/>
          <w:szCs w:val="20"/>
        </w:rPr>
        <w:t xml:space="preserve"> I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>ешења одређени су годишњи програми и висина средстава за финансирање /суфинансирање наведених програма,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, који ће бити финансирани средствима из буџета Града з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у 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ab/>
        <w:t>П</w:t>
      </w:r>
      <w:r>
        <w:rPr>
          <w:rFonts w:cs="Arial" w:ascii="Arial" w:hAnsi="Arial"/>
          <w:sz w:val="20"/>
          <w:szCs w:val="20"/>
        </w:rPr>
        <w:t>оглављ</w:t>
      </w:r>
      <w:r>
        <w:rPr>
          <w:rFonts w:cs="Arial" w:ascii="Arial" w:hAnsi="Arial"/>
          <w:sz w:val="20"/>
          <w:szCs w:val="20"/>
          <w:lang w:val="sr-RS"/>
        </w:rPr>
        <w:t>ем</w:t>
      </w:r>
      <w:r>
        <w:rPr>
          <w:rFonts w:cs="Arial" w:ascii="Arial" w:hAnsi="Arial"/>
          <w:sz w:val="20"/>
          <w:szCs w:val="20"/>
        </w:rPr>
        <w:t xml:space="preserve"> 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а прецизиране су позиције буџета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рада з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у на којима су планирана средства за финансирање годишњих програма спортских организација, Одлуком о </w:t>
      </w:r>
      <w:r>
        <w:rPr>
          <w:rFonts w:cs="Arial" w:ascii="Arial" w:hAnsi="Arial"/>
          <w:sz w:val="20"/>
          <w:szCs w:val="20"/>
          <w:lang w:val="sr-CS"/>
        </w:rPr>
        <w:t>буџету града Крагујевц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13/24) на Разделу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– Градска управа за </w:t>
      </w:r>
      <w:r>
        <w:rPr>
          <w:rFonts w:cs="Arial" w:ascii="Arial" w:hAnsi="Arial"/>
          <w:sz w:val="20"/>
          <w:szCs w:val="20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, Програм 14 – Развој спорта и омладине, Програмска активност ПА0001 – Подршка локалним спортским организацијама, удружењима и савезима, Функција 810 – Услуге рекреације и спорта,</w:t>
      </w:r>
      <w:r>
        <w:rPr>
          <w:rFonts w:cs="Arial" w:ascii="Arial" w:hAnsi="Arial"/>
          <w:sz w:val="20"/>
          <w:szCs w:val="20"/>
        </w:rPr>
        <w:t xml:space="preserve"> апропријација број 235,</w:t>
      </w:r>
      <w:r>
        <w:rPr>
          <w:rFonts w:cs="Arial" w:ascii="Arial" w:hAnsi="Arial"/>
          <w:sz w:val="20"/>
          <w:szCs w:val="20"/>
          <w:lang w:val="sr-CS"/>
        </w:rPr>
        <w:t xml:space="preserve"> Економска класификација 481 – Дотације невладиним организацијама, као и да су средства распоређена Програмом 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организација</w:t>
      </w:r>
      <w:r>
        <w:rPr>
          <w:rFonts w:cs="Arial" w:ascii="Arial" w:hAnsi="Arial"/>
          <w:sz w:val="20"/>
          <w:szCs w:val="20"/>
          <w:lang w:val="sr-Latn-RS"/>
        </w:rPr>
        <w:t>/</w:t>
      </w:r>
      <w:r>
        <w:rPr>
          <w:rFonts w:cs="Arial" w:ascii="Arial" w:hAnsi="Arial"/>
          <w:sz w:val="20"/>
          <w:szCs w:val="20"/>
          <w:lang w:val="sr-CS"/>
        </w:rPr>
        <w:t>удружењ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4. годин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оглављем III овог решења утврђена је обавеза закључења уговора о финансирању/суфинансирању програма који је основ за исплату средстава и праћење реализације финансираног /суфинансираног програ</w:t>
      </w:r>
      <w:bookmarkStart w:id="0" w:name="_GoBack"/>
      <w:bookmarkEnd w:id="0"/>
      <w:r>
        <w:rPr>
          <w:rFonts w:cs="Arial" w:ascii="Arial" w:hAnsi="Arial"/>
          <w:sz w:val="20"/>
          <w:szCs w:val="20"/>
          <w:lang w:val="sr-CS"/>
        </w:rPr>
        <w:t>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оглављем IV овог решења утврђен је поступак преноса средстава, који ће се вршити на основу Уговора и обједињеног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4. годину, могућности реализације одобреног програм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оглављем V овог решења утврђена је обавеза носиоца програма да доставља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  а најкасније у року од 10 дана од дана сазнања о наступању околности услед којих није у могућности да реализује програм, о истом доставе писану информацију надлежној градској управи, као и обавеза носиоца програма да, уколико не буде у могућности да реализује програм у потпун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  <w:t>Поглављем VI овог решења утврђена је обавеза носиоца програма да наменски користи средства исплаћена из буџета града Крагујевца као и овлашћење Града да захтева повраћај пренетих средстава у случају поступања носиоца програма супротно одредбама члана 46. Правилника о  одобравању и финансирању програма којима се остварује општи интерес у области спорта на територији града Крагујевца (''Службени лист града Крагујевца'', број 33/20 и 31/2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  <w:t>Поглављем  VII овог решења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оглављем VIII овог р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оглављем IX утврђен је начин објављивања Решења, односно да ће се исто објавити у ''Службеном листу града Крагујевца'', на званичној интернет страници Града www.kragujevac.</w:t>
      </w:r>
      <w:r>
        <w:rPr>
          <w:rFonts w:cs="Arial" w:ascii="Arial" w:hAnsi="Arial"/>
          <w:sz w:val="20"/>
          <w:szCs w:val="20"/>
          <w:lang w:val="sr-Latn-RS"/>
        </w:rPr>
        <w:t>ls.gov.</w:t>
      </w:r>
      <w:r>
        <w:rPr>
          <w:rFonts w:cs="Arial" w:ascii="Arial" w:hAnsi="Arial"/>
          <w:sz w:val="20"/>
          <w:szCs w:val="20"/>
          <w:lang w:val="sr-RS"/>
        </w:rPr>
        <w:t>rs и огласној табли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57" w:hanging="0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00:00Z</dcterms:created>
  <dc:creator>Zvezdana Rajacic</dc:creator>
  <dc:description/>
  <cp:keywords/>
  <dc:language>en-US</dc:language>
  <cp:lastModifiedBy>hhhggrreeww</cp:lastModifiedBy>
  <cp:lastPrinted>2024-03-28T09:00:00Z</cp:lastPrinted>
  <dcterms:modified xsi:type="dcterms:W3CDTF">2024-03-29T11:01:00Z</dcterms:modified>
  <cp:revision>60</cp:revision>
  <dc:subject/>
  <dc:title/>
</cp:coreProperties>
</file>